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PIS SVÍTIDEL PRO STAVB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VINCENTINUM ŠTERNBERK p.o., REKONSTRUKCE BUDOVY VE VIKÝŘOVICÍCH“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20"/>
        <w:gridCol w:w="840"/>
        <w:gridCol w:w="760"/>
      </w:tblGrid>
      <w:tr>
        <w:trPr>
          <w:trHeight w:val="300" w:hRule="atLeast"/>
        </w:trPr>
        <w:tc>
          <w:tcPr>
            <w:tcW w:w="4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EB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ETAPA</w:t>
            </w:r>
          </w:p>
        </w:tc>
        <w:tc>
          <w:tcPr>
            <w:tcW w:w="4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FEB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FEB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BFEB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VÍTIDLA včetně zdrojů 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Z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 s nouzovým zdrojem 1 hod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,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tidlo přisazené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vítidlo 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pásek do Al profilu 12W/m, barva bílá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iníkový vestavný profil pro LED pásky s krytem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zdroj (trafo) 12V, 75W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vítidlo 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vítidlo 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Z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vítidlo nouzové 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ktogram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hybové čidlo 360st IP20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hybové čidlo 120 st</w:t>
            </w:r>
          </w:p>
        </w:tc>
        <w:tc>
          <w:tcPr>
            <w:tcW w:w="42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</w:t>
            </w:r>
          </w:p>
        </w:tc>
        <w:tc>
          <w:tcPr>
            <w:tcW w:w="84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ETAPA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szCs w:val="24"/>
        </w:rPr>
        <w:t>S</w:t>
      </w:r>
      <w:r>
        <w:rPr/>
        <w:t>vítidla včetně zdrojů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0"/>
        <w:gridCol w:w="196"/>
        <w:gridCol w:w="196"/>
      </w:tblGrid>
      <w:tr>
        <w:trPr>
          <w:trHeight w:val="398" w:hRule="atLeast"/>
        </w:trPr>
        <w:tc>
          <w:tcPr>
            <w:tcW w:w="10272" w:type="dxa"/>
            <w:gridSpan w:val="3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</w:t>
            </w:r>
            <w:r>
              <w:rPr>
                <w:rFonts w:cs="Arial" w:ascii="Arial" w:hAnsi="Arial"/>
                <w:color w:val="003366"/>
              </w:rPr>
              <w:t>N1 - Svítidlo LED NOUZOVÉ AUTONOMNÍ, přisazené, 1x2,6W, IP42, 20m – 1 ks</w:t>
            </w:r>
          </w:p>
        </w:tc>
      </w:tr>
      <w:tr>
        <w:trPr>
          <w:trHeight w:val="398" w:hRule="atLeast"/>
        </w:trPr>
        <w:tc>
          <w:tcPr>
            <w:tcW w:w="10272" w:type="dxa"/>
            <w:gridSpan w:val="3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</w:t>
            </w:r>
            <w:r>
              <w:rPr>
                <w:rFonts w:cs="Arial" w:ascii="Arial" w:hAnsi="Arial"/>
                <w:color w:val="003366"/>
              </w:rPr>
              <w:t>N2 - Svítidlo LED NOUZOVÉ AUTONOMNÍ, oboustranné, 1x3,5W, IP42, 20m – 2 ks</w:t>
            </w:r>
          </w:p>
        </w:tc>
      </w:tr>
      <w:tr>
        <w:trPr>
          <w:trHeight w:val="398" w:hRule="atLeast"/>
        </w:trPr>
        <w:tc>
          <w:tcPr>
            <w:tcW w:w="10076" w:type="dxa"/>
            <w:gridSpan w:val="2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P - Svítidlo přisazené, se zdrojem LED 53W, IP54, TŘ.OCHR.I – 5 ks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076" w:type="dxa"/>
            <w:gridSpan w:val="2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R - Svítidlo interiérové, přisazené, se zdrojem LED, 20W/3000K, IP44 – 12 ks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272" w:type="dxa"/>
            <w:gridSpan w:val="3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S - Svítidlo interiérové, přisazené, se zdrojem LED 21W, IP44, TŘ.OCHR.II – 5 ks</w:t>
            </w:r>
          </w:p>
        </w:tc>
      </w:tr>
      <w:tr>
        <w:trPr>
          <w:trHeight w:val="398" w:hRule="atLeast"/>
        </w:trPr>
        <w:tc>
          <w:tcPr>
            <w:tcW w:w="988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L - Svítidlo interiérové, přisazené, se zdrojem 13W, G24q-1 – 2 ks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8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T - Svítidlo venkovní 2xE27 max. 18W, IP54, stříbrnošedé – 15 ks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076" w:type="dxa"/>
            <w:gridSpan w:val="2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H - Svítidlo interiérové, přisazené, se zdrojem LED, 15W/4000K, IP54 – 6 ks</w:t>
            </w:r>
          </w:p>
        </w:tc>
        <w:tc>
          <w:tcPr>
            <w:tcW w:w="196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272" w:type="dxa"/>
            <w:gridSpan w:val="3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</w:rPr>
            </w:pPr>
            <w:r>
              <w:rPr>
                <w:rFonts w:eastAsia="Arial" w:cs="Arial" w:ascii="Arial" w:hAnsi="Arial"/>
                <w:color w:val="003366"/>
              </w:rPr>
              <w:t xml:space="preserve">   </w:t>
            </w:r>
            <w:r>
              <w:rPr>
                <w:rFonts w:cs="Arial" w:ascii="Arial" w:hAnsi="Arial"/>
                <w:color w:val="003366"/>
              </w:rPr>
              <w:t>D - Svítidlo interiérové, přisazené, se zdrojem LED 58W, IP54, TŘ.OCHR.I – 12 ks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70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360"/>
        </w:tabs>
        <w:ind w:left="284" w:hanging="284"/>
      </w:pPr>
      <w:rPr>
        <w:rFonts w:ascii="Tahoma" w:hAnsi="Tahoma" w:cs="Tahoma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Courier New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ahoma" w:hAnsi="Tahoma" w:cs="Tahoma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tver6ped">
    <w:name w:val="odr-čtver-6před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0"/>
      <w:ind w:left="567" w:hanging="283"/>
      <w:jc w:val="both"/>
    </w:pPr>
    <w:rPr>
      <w:rFonts w:ascii="Tahoma" w:hAnsi="Tahoma" w:cs="Tahoma"/>
      <w:sz w:val="18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5:00Z</dcterms:created>
  <dc:creator>ČKA BRNO</dc:creator>
  <dc:description/>
  <cp:keywords/>
  <dc:language>en-US</dc:language>
  <cp:lastModifiedBy>Gorazd Balejík</cp:lastModifiedBy>
  <cp:lastPrinted>2020-05-11T07:42:00Z</cp:lastPrinted>
  <dcterms:modified xsi:type="dcterms:W3CDTF">2020-05-11T06:01:00Z</dcterms:modified>
  <cp:revision>3</cp:revision>
  <dc:subject/>
  <dc:title>PROBÍHAJÍCÍ ARCHITEKTONICKÉ SOUTĚŽE:</dc:title>
</cp:coreProperties>
</file>